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RCHITEKTUR RAUMBURGENLAND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 xml:space="preserve">1, Burgenland, Haus PF, Neusiedl am See, 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Architekt: Halbritter &amp; Hillerbrand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Foto: Heinz Gerbl</w:t>
      </w:r>
      <w:r>
        <w:rPr>
          <w:rFonts w:eastAsia="Times New Roman" w:cs="Arial Narrow" w:ascii="Arial Narrow" w:hAnsi="Arial Narrow"/>
          <w:sz w:val="24"/>
          <w:szCs w:val="24"/>
          <w:lang w:eastAsia="de-AT"/>
        </w:rPr>
        <w:br w:type="textWrapping" w:clear="all"/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 xml:space="preserve">2, Burgenland, Sankt Margarethen, Festspielgelände im Römersteinbruch, 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Architekt: AWG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Foto: Heinz Gerbl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 xml:space="preserve">3, Burgenland, Sankt Margarethen, Festspielgelände im Römersteinbruch, 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Architekt: AWG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 xml:space="preserve">Foto: Heinz Gerbl 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Fotos sind frei verwendbar bei Copyright-Nennung in Zusammenhang mit der Berichterstattung über die Architekturtage 2010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2:00Z</dcterms:created>
  <dc:creator>Stefan</dc:creator>
  <dc:description/>
  <cp:keywords/>
  <dc:language>en-US</dc:language>
  <cp:lastModifiedBy>stefan</cp:lastModifiedBy>
  <dcterms:modified xsi:type="dcterms:W3CDTF">2010-01-25T14:37:00Z</dcterms:modified>
  <cp:revision>5</cp:revision>
  <dc:subject/>
  <dc:title/>
</cp:coreProperties>
</file>